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ERL(1)                USER COMMANDS                  DL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perl - dynamic link-editor subroutines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so = &amp;dl_open($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func = &amp;dl_sym($dl_so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als = &amp;dl_call($dl_func, $parms_desc, $return_desc, @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 = &amp;dl_close($dl_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l_#p_#e_#r_#l is _#p_#e_#r_#l plus user defined  subroutines  (_#u_#s_#u_#b_#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dynamic link-editor and can call mos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functions whose object code has been link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_#d_#l_#p_#e_#r_#l  subroutines  set  the  two   predefined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no  and  $dl_errstr.   Only  partial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l_open, &amp;dl_sym and &amp;dl_close appear below, see _#d_#l_#o_#p_#e_#n(_#3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complete description.  The following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d_#l_#p_#e_#r_#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l_open($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the shared object  $_#f_#i_#l_#e  to  _#d_#l_#p_#e_#r_#l'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   Returns  a  descrip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reference to the object in  calls  to  &amp;dl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&amp;dl_close.  When an error occurs an unde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l_sym($dl_so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s an address binding for the function  $_#s_#y_#m_#b_#o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t  occurs  in  the  shared object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#d_#l__#s_#o.  When an error  occurs  an  undef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l_call($dl_func, $parms_desc, $return_desc, @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 function  identified  by  $_#d_#l__#f_#u_#n_#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's   entry   parameters   are 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#p_#a_#r_#m_#s__#d_#e_#s_#c and assigned values  from  @_#p_#a_#r_#m_#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's  exit value is described by $_#r_#e_#t_#u_#r_#n__#d_#e_#s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ray is returned that contains the valu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parameters  and  the  return value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occurs  because  of  a  problem  par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 or  because  of a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no values are returned (although the  und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function may have been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0/16/9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ERL(1)                USER COMMANDS                  DL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s are sequences  of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he order and type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A signed 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An unsigned 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A signed sh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An unsigned sh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A signed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An unsigned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A signed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An unsigned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A 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A 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An ascii (null-terminated)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A pointer to &lt;length&gt;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etter may optionally be preceded by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ives a repeat count.  An array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eceding [_#a_#r_#r_#a_#y__#s_#i_#z_#e] (or &amp; as  a  shorth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#1]).   (Multi-dimension  arrays  are 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)  Each scalar or array  element  is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alized  from  @_#p_#a_#r_#m_#s.   A  preceding  -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uninitialized.  Type _#p expects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_#b_#u_#f_#f_#e_#r__#l_#e_#n_#g_#t_#h&gt;.  A preceding + specifie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called that  particular 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is  to  be  returned  (multipl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for array types, a + with a  integr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_#i  returns  an undef value).  The $_#r_#e_#t_#u_#r_#n__#d_#e_#s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only one letter with no repeat count, 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def or zero-length $_#p_#a_#r_#m__#d_#e_#s_#c means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has  no parameters.  An undef or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#r_#e_#t_#u_#r_#n__#d_#e_#s_#c  means  the  function   returns  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 or  buffers  that must be a specif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cause the values are overwritten)  must  b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.   Although  type _#f is supported,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 pass floats a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l_close($dl_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shared object identified by $_#d_#l__#s_#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l_#p_#e_#r_#l's  address  space.  If successful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s returned.  When an error occurs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ames have special meaning to _#d_#l_#p_#e_#r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sion of _#d_#l_#p_#e_#r_#l.  This variab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0/16/9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ERL(1)                USER COMMANDS                  DL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value  of  the  _#d_#l_#p_#e_#r_#l  warning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is 1.  If non-zero, when errors occu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s are sent to standard error.  The warn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information that is stored in $dl_er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number for the error that occurred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l_#p_#e_#r_#l  subroutine  completes successfully $dl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zero.  This variab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_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message for the error that occurr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l_#p_#e_#r_#l  subroutine completes successfully $dl_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a zero length string. 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of calling a simple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OUT, "&gt;example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&lt;&lt;'E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a1, a2, i1, d1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a1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a2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   *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a3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[i1 + (int) *d1] = a1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[i1 * (int) *d1] = a1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[(int) *d1 - i1] = a2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[(int) *d1 - 2 * i1] = a2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("cc -c example.c;ld -o example.so example.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l_so = &amp;dl_open("example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$0: $dl_errstr" if($dl_er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l_func = &amp;dl_sym($dl_so, "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$0: $dl_errstr" if($dl_er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l_func =~ s/(['\\])/\\$1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&lt;&lt;E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dl_call('$dl_func', "2[2]a i &amp;d -+[4]a", undef, @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0/16/9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ERL(1)                USER COMMANDS                  DL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als = &amp;example("hacker,", "Perl", "another", "Just"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@vals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l_close($dl_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$0: $dl_errstr" if($dl_er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('example.c', 'example.o', 'example.s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re complicated interface is needed,  the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 function  can  define _#u_#s_#u_#b_#s by calling internal _#p_#e_#r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Fifer &lt;egf@sb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(1), dlopen(3X), l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rameter types should be implemented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,  multi-dimension  arrays,  pointers  to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_#p_#a_#c_#k operator,  the  repeat  count  prece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in  the $_#p_#a_#r_#m__#d_#e_#s_#c syntax.  The array siz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letter is also un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rrors set $dl_errno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0/16/92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